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 января 2013 года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b/>
          <w:bCs/>
        </w:rPr>
        <w:t>Технология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Название общей темы 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</w:rPr>
        <w:t>«Домашние обереги. Творческая работа».</w:t>
      </w:r>
    </w:p>
    <w:p>
      <w:pPr>
        <w:pStyle w:val="Normal"/>
        <w:rPr/>
      </w:pPr>
      <w:r>
        <w:rPr>
          <w:b/>
          <w:bCs/>
        </w:rPr>
        <w:t>Тема урока</w:t>
      </w:r>
      <w:r>
        <w:rPr/>
        <w:t>: Изготовление оберега «Денежный мешочек».</w:t>
      </w:r>
    </w:p>
    <w:p>
      <w:pPr>
        <w:pStyle w:val="Normal"/>
        <w:rPr/>
      </w:pPr>
      <w:r>
        <w:rPr>
          <w:rStyle w:val="StrongEmphasis"/>
        </w:rPr>
        <w:t xml:space="preserve">Цели урока: </w:t>
      </w:r>
    </w:p>
    <w:p>
      <w:pPr>
        <w:pStyle w:val="Normal"/>
        <w:rPr/>
      </w:pPr>
      <w:r>
        <w:rPr/>
        <w:t xml:space="preserve">- знакомить с народными традициями, обычаями и поверьями славянского народа; </w:t>
      </w:r>
    </w:p>
    <w:p>
      <w:pPr>
        <w:pStyle w:val="Normal"/>
        <w:rPr/>
      </w:pPr>
      <w:r>
        <w:rPr/>
        <w:t xml:space="preserve">-развивать художественно-эстетических качества личности учащихся, их индивидуальных творческих особенностей, формировать творчески мыслящей, активно действующей и легко адаптирующейся в современных социально-экономических условиях личности; </w:t>
      </w:r>
    </w:p>
    <w:p>
      <w:pPr>
        <w:pStyle w:val="Normal"/>
        <w:rPr/>
      </w:pPr>
      <w:r>
        <w:rPr/>
        <w:t xml:space="preserve">- развивать умение работать самостоятельно с дополнительной литературой, развивать воображение, активность, творческие способностеи, поддерживать интерес к предмету, </w:t>
      </w:r>
    </w:p>
    <w:p>
      <w:pPr>
        <w:pStyle w:val="Normal"/>
        <w:rPr/>
      </w:pPr>
      <w:r>
        <w:rPr/>
        <w:t xml:space="preserve">-воспитывать эстетический вкус, правила хорошего тона, прививать культуру труда, аккуратность, бережливость, развивать инициативность; </w:t>
      </w:r>
    </w:p>
    <w:p>
      <w:pPr>
        <w:pStyle w:val="Normal"/>
        <w:rPr/>
      </w:pPr>
      <w:r>
        <w:rPr/>
        <w:t xml:space="preserve">- формировать у школьников уважительне отношение к мировоззрению своих предков, их представлениям о счастье, красоте, добре и справедливости, пробуждение интереса к истории своего народа. </w:t>
      </w:r>
    </w:p>
    <w:p>
      <w:pPr>
        <w:pStyle w:val="Normal"/>
        <w:rPr/>
      </w:pPr>
      <w:r>
        <w:rPr>
          <w:rStyle w:val="StrongEmphasis"/>
        </w:rPr>
        <w:t>Оборудование:</w:t>
      </w:r>
      <w:r>
        <w:rPr/>
        <w:t xml:space="preserve"> Инструменты и принадлежности (ножницы, иголки, карандаши, нитки, лоскуты ткани, монеты, синтепон)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504"/>
        <w:gridCol w:w="1430"/>
        <w:gridCol w:w="2170"/>
        <w:gridCol w:w="298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. Целеполагание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темы и цели урок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себе цель выполнить все задания и достичь желаемой оценк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над текстом «История происхождения оберега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-10мин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детей на самостоятельную работу. Помогает некоторым ученика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текст и отвечают на вопросы карточк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поделки- оберега «Денежный мешочек» по технологической карте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-25 мин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детей на самостоятельную работу. Помогает некоторым ученика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инструкцию, самостоятельно работают по плану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лучившихся изделий.</w:t>
            </w:r>
          </w:p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и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вопросы, дает детям. Подводит итог урока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ют свое мнение, дают ответы на вопросы учителя.Сравнивают и оценивают свои результаты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работа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ет задание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желанию записывают задание.</w:t>
            </w:r>
          </w:p>
        </w:tc>
      </w:tr>
      <w:tr>
        <w:trPr>
          <w:trHeight w:val="3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эта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урока</w:t>
      </w:r>
      <w:r>
        <w:rPr/>
        <w:t xml:space="preserve"> 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.</w:t>
      </w:r>
      <w:r>
        <w:rPr>
          <w:b/>
        </w:rPr>
        <w:t>Организационный момент. Целеполагание.</w:t>
      </w:r>
    </w:p>
    <w:p>
      <w:pPr>
        <w:pStyle w:val="Normal"/>
        <w:rPr/>
      </w:pPr>
      <w:r>
        <w:rPr/>
        <w:t xml:space="preserve">Тема нашего урока – «Домашние обереги». Многовековая история культуры связана с народными традициями, поверьями, приметами. Сегодня мы познакомимся с преданьями старины и выполним украшение и защиту для дома, прекрасный подарок друзьям. Мы придумаем и создадим свой оберег, пофантазируем и придумаем свою семейную сказку, загадаем желания, и они обязательно сбудутся. </w:t>
      </w:r>
    </w:p>
    <w:p>
      <w:pPr>
        <w:pStyle w:val="Normal"/>
        <w:ind w:firstLine="360"/>
        <w:rPr/>
      </w:pPr>
      <w:r>
        <w:rPr/>
        <w:t xml:space="preserve">Всего вам предлагается выполнить 2 задания, на «3» - самостоятельная работа над текстом «История происхождения оберега», на «4» , «5» - изготовление поделки- оберега «Денежный мешочек». Поставьте для себя цель на сегодняшний урок: сколько заданий вы выполните, какие операции научитесь выполнять. </w:t>
      </w:r>
    </w:p>
    <w:p>
      <w:pPr>
        <w:pStyle w:val="Normal"/>
        <w:ind w:firstLine="36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Самостоятельная работа над текстом «История оберега»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Ответы на вопросы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2 этап</w:t>
      </w:r>
    </w:p>
    <w:p>
      <w:pPr>
        <w:pStyle w:val="Normal"/>
        <w:rPr/>
      </w:pPr>
      <w:r>
        <w:rPr>
          <w:b/>
          <w:bCs/>
        </w:rPr>
        <w:t xml:space="preserve">Рабочий лист по теме </w:t>
      </w:r>
      <w:r>
        <w:rPr>
          <w:b/>
        </w:rPr>
        <w:t>Изготовление оберега «Денежный мешочек».</w:t>
      </w:r>
    </w:p>
    <w:p>
      <w:pPr>
        <w:pStyle w:val="Normal"/>
        <w:rPr>
          <w:b/>
          <w:b/>
        </w:rPr>
      </w:pPr>
      <w:r>
        <w:rPr>
          <w:b/>
        </w:rPr>
        <w:t>7 класс</w:t>
      </w:r>
    </w:p>
    <w:p>
      <w:pPr>
        <w:pStyle w:val="Normal"/>
        <w:rPr/>
      </w:pPr>
      <w:r>
        <w:rPr>
          <w:b/>
          <w:bCs/>
        </w:rPr>
        <w:t>Задание на «3»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 </w:t>
      </w:r>
      <w:r>
        <w:rPr/>
        <w:t xml:space="preserve">Самостоятельная работа над текстом. </w:t>
      </w:r>
      <w:r>
        <w:rPr>
          <w:color w:val="000000"/>
        </w:rPr>
        <w:t xml:space="preserve">Ответы на вопросы.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Глава 1. История оберегов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Оберег слово исконно славянское. Как говорится в толковом словаре В.Даля «Оберег – это заговоры, обряд от порчи, наговор, талисман, ладан, привеска от сглазу, от огня, воды, порчи свадеб, болезней и прочее»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Обереги готовились издавна для защиты дома и их обитателей от плохих духов , болезней для привлечения домового и задабривания его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/>
        <w:t xml:space="preserve">Жизнь древних людей была пронизана благодарностью матушке-природе за солнечный свет, за хороший урожай, за теплый огонь, за мирную жизнь, за здоровых детей, за счастье в доме. Все явления природы люди обожествляли, верили в мифических существ, живущих повсюду и поклонялись богам: Роду, Ярило, Святогору, Перуну , Ладе и многим другим. Присутствовали в жизни людей и злые духи, так вот обереги призваны были защищать от них, от беды и злобы людской. </w:t>
        <w:br/>
        <w:t xml:space="preserve"> Многовековая история культуры неразрывно связана с народными поверьями и приметами. Они пришли к нам из глубины времен как память о наших предках, первые попытки понять окружающий мир, оградить себя от неблагоприятных событий. Народные обычаи и поверья со временем менялись вместе с изменениями в культуре народа. Давние обычаи, поверья и моральные ценности славян позже органично соединились с христианскими ценностями и заповедями. Древние славянские обычаи и обряды не были забыты и после прихода христианства на Русь. Православная церковь проявила мудрость и терпимость. Поэтому христианство лишь потеснило, но не уничтожило традиционное мировоззрение. На протяжении тысячелетий ни один дом на Руси не обходился без оберегов. Миниатюрные изображения топора, колокольчика, ложек, а так же обычные предметы домашнего обихода: квашня, веник, кочерга, лапти и др. широко применялись и в обрядах. Люди верили, что обереги охраняют их от болезни, "дурного глаза", хищных зверей, стихийных бедствий и разных напастей. Собираясь в дальний путь, человек брал с собой оберег, чтобы вложенные в него добро, вера и любовь согревали душу, напоминали об отчем доме и родной земле. Александр Блок писал: "Очарованный быт не обыден, он светится мистическим светом..."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>Суть оберегов в точности соответствует их названию, их призвание — оберегать людей. Защищать своего носителя от любого направленного негативного воздействия, каким бы оно ни было и откуда бы ни исходило. Обереги могут защищать своего хозяина и от любого воздействия на его психику, на душу, на эмоциональную сферу. Они будут охранять вас от навязывания чужой воли, приворотов, внушений извне и от тяжелых депрессий.</w:t>
        <w:br/>
      </w:r>
      <w:r>
        <w:rPr>
          <w:b/>
          <w:bCs/>
          <w:color w:val="000000"/>
        </w:rPr>
        <w:t xml:space="preserve"> Обереги</w:t>
      </w:r>
      <w:r>
        <w:rPr>
          <w:color w:val="000000"/>
        </w:rPr>
        <w:t xml:space="preserve"> — экспериментально, в течение многих десятилетий, а то и веков подобранные магические предметы, изучив которые, наши предки пришли к выводу, что они могут охранять, оберегать нас от недружелюбных си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У славян были определенные символы, которые изображались на оберегах и имели конкретное назначение: </w:t>
        <w:br/>
        <w:t xml:space="preserve">Солнце – символ добра, радости, света. </w:t>
        <w:br/>
        <w:t>Луна являлась символом плодородия.</w:t>
        <w:br/>
        <w:t>Веник – оберегал ото зла, входящего в дом.</w:t>
        <w:br/>
        <w:t>Лен – снимал сглаз.</w:t>
        <w:br/>
        <w:t>Хлеб – символ достатка в доме.</w:t>
        <w:br/>
        <w:t>Крупа – мир, лад в семье.</w:t>
        <w:br/>
        <w:t>Коса или венок – символ непрерывности рода.</w:t>
        <w:br/>
        <w:t xml:space="preserve"> Эта символика широко использовалась и в </w:t>
      </w:r>
      <w:r>
        <w:rPr>
          <w:iCs/>
        </w:rPr>
        <w:t>вышивке</w:t>
      </w:r>
      <w:r>
        <w:rPr/>
        <w:t xml:space="preserve">, которая называлась обережной. Вышивкой расшивали мужскую и женскую одежду по воротнику, рукавам и подолу платья. </w:t>
        <w:br/>
        <w:t xml:space="preserve"> Написанные на бумаге, дереве, бересте, металле и носимые при себе заговоры и молитвы тоже являлись оберегами. Те, кто отправлялся в дальние страны или на войну, на шею надевали мешочки, наполненные родной землей.</w:t>
        <w:br/>
        <w:t xml:space="preserve"> Изготовляли обереги из различных материалов. Самым сильным, но и самым сложным материалом было </w:t>
      </w:r>
      <w:r>
        <w:rPr>
          <w:b/>
          <w:bCs/>
        </w:rPr>
        <w:t>дерево</w:t>
      </w:r>
      <w:r>
        <w:rPr/>
        <w:t>. К деревьям люди всегда относились как к живым существам, с особой любовью и трепетом. Это сейчас мы знаем, что деревья обладают лечебной силой и благотворной энергией, благодаря научным фактам, а тогда люди это просто чувствовали, потому что была крепкая связь с природой, чем не каждый человек может похвастаться в наши д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Глава 2. Виды оберегов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Как защитить дом и семью от зла и дурного глаза? У русского народа есть надежный рецепт - повесить в жилище какой-нибудь действенный оберег! В качестве магических предметов использовались растения, камни, а также вещи, с давних времен наделенные особенной силой и способные противостоять всякой чертовщине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Одним из самых распространенных оберегов была подкова - ее использовали не только на Руси, но и на Британских островах, в Европе, в Ирландии и Аравии. </w:t>
        <w:br/>
        <w:t xml:space="preserve"> В древние времена, когда железо в Европе было еще большой редкостью, любое металлическое изделие считалось очень дорогим. Поэтому найти подкову действительно было неслыханным счастьем. Ее прикрепляли над дверью в жилых домах и церквях, так как полагали, что железо не даст злому человеку или духу переступить порог. А подкова, висящая около кровати, охраняла спящего от дурных снов. </w:t>
        <w:br/>
        <w:t xml:space="preserve"> Раньше верили, что подкова будет «действовать» только в том случае, если не передвигать ее с места на место. </w:t>
      </w:r>
    </w:p>
    <w:p>
      <w:pPr>
        <w:pStyle w:val="Normal"/>
        <w:spacing w:lineRule="auto" w:line="360"/>
        <w:rPr/>
      </w:pPr>
      <w:r>
        <w:rPr/>
        <w:t>Если прибить подкову острыми концами вниз, она будет защищать от злых сил. Если же наоборот, станет амулетом на счастье (чтобы счастье собиралось в нее как в чашу).</w:t>
        <w:br/>
      </w:r>
      <w:r>
        <w:rPr>
          <w:b/>
          <w:bCs/>
        </w:rPr>
        <w:t xml:space="preserve">ПОРОГ. </w:t>
      </w:r>
      <w:r>
        <w:rPr/>
        <w:t>Наибольшей обереговой силой наделялся порог</w:t>
      </w:r>
      <w:r>
        <w:rPr>
          <w:b/>
          <w:bCs/>
        </w:rPr>
        <w:t>.</w:t>
      </w:r>
      <w:r>
        <w:rPr/>
        <w:t xml:space="preserve"> Хорошо известны приметы, что нельзя что-либо передавать через порог, разговаривать и здороваться через порог, стоять на пороге. При переходе этого рубежа существуют многочисленные, как языческие по происхождению, так и христианские молитвы – обереги.</w:t>
        <w:br/>
      </w:r>
      <w:r>
        <w:rPr>
          <w:b/>
          <w:bCs/>
        </w:rPr>
        <w:t xml:space="preserve">КОСА - ДОМОВУШКА. </w:t>
      </w:r>
      <w:r>
        <w:rPr/>
        <w:t xml:space="preserve">"Расти коса до пояса, не вырони ни волоса". С давних пор коса для девушки являлась и оберегом, и символом. Большим грехом считалось расчесывать волосы по праздникам и в воскресенье, выбрасывать вычесанные волосы во двор, заплетать косу после захода солнца. Нельзя было использовать расческу с поломанными зубьями, считалось, что вся жизнь несчастливой будет. Такие вот приметы! </w:t>
      </w:r>
      <w:r>
        <w:rPr>
          <w:b/>
          <w:bCs/>
        </w:rPr>
        <w:t>ЛАПОТЬ</w:t>
      </w:r>
      <w:r>
        <w:rPr/>
        <w:t>. Издавна на Руси лапоть был оберегом семейного счастья и домашнего уюта, в него прятали гостинцы для домовых. Целыми связками от 50 до 100 штук их подвешивали под крышами скотных дворов - "чтобы скотина всякая велась", под перекладиной ворот или у крыльца - "от лихого глаза".</w:t>
      </w:r>
    </w:p>
    <w:p>
      <w:pPr>
        <w:pStyle w:val="Style15"/>
        <w:spacing w:lineRule="auto" w:line="360"/>
        <w:rPr/>
      </w:pPr>
      <w:r>
        <w:rPr>
          <w:b/>
          <w:bCs/>
        </w:rPr>
        <w:t>ВЕНИЧЕК - ОБЕРЕГ</w:t>
      </w:r>
      <w:r>
        <w:rPr/>
        <w:t xml:space="preserve">. Древнейшим домашним оберегом считается веник. Веник, подвешенный вверх метелкой, - к деньгам, а повешенный возле двери метелкой вниз, выметал из дома нечистую силу, болезни, горе и напасти. Издавна существовал обычай иметь в доме специальный обрядовый веник - оберег, которым обметали все углы дома по часовой стрелке, если в дом приходили напасти, а затем его закапывали на перекрестке. Веники - обереги бросали вслед человеку, обладающему "дурным глазом", им обметали больного, мели дорогу перед женихом и невестой, ставили у изголовья роженицы и у колыбели младенца. Использовали в обрядах для богатого урожая, удачного теста и прочих хозяйственных нужд. </w:t>
      </w:r>
    </w:p>
    <w:p>
      <w:pPr>
        <w:pStyle w:val="Style15"/>
        <w:spacing w:lineRule="auto" w:line="360"/>
        <w:rPr/>
      </w:pPr>
      <w:r>
        <w:rPr>
          <w:b/>
          <w:bCs/>
        </w:rPr>
        <w:t>БАТЮШКА - ДОМОВОЙ</w:t>
      </w:r>
      <w:r>
        <w:rPr/>
        <w:t xml:space="preserve">. Батюшка - домовой. По поверьям многих народов, обитали домовые вблизи огня. Поэтому, во многих странах, где верят в домовых, есть способы их задабривания и почитания. К нему обращались с ласковым словом, оставляли немного вкусной еды и маленькие подарочки. Тогда домовой отплатит добром за добро: сохранит мир и покой в семье, предупредит и сбережет дом от бед и разорения, станет ухаживать за скотиной, помогать по хозяйству. </w:t>
      </w:r>
      <w:r>
        <w:rPr>
          <w:sz w:val="36"/>
          <w:szCs w:val="36"/>
        </w:rPr>
        <w:t>тряпичная кукла.</w:t>
      </w:r>
      <w:r>
        <w:rPr/>
        <w:t xml:space="preserve"> В русской деревне она была наиболее распространенной игрушкой, и в некоторых семьях их насчитывалось до сотни. Тряпичные куклы дети начинали "вертеть" с пяти лет. Свертывали в "скалку" кусочек цветной бумаги, обтягивали лицо белой тряпицей, затем скатывали боковые остатки ткани - получались "руки". Вот и готова кукла. Считалось, что при изготовлении обрядовых кукол недопустимо использовать колющие и режущие предметы. Поэтому тряпочки и нитки для кукол нужно было не резать, а рвать. Куклу наряжали, но лицо не рисовали. Считалось, что кукла с лицом приобретает душу и может навредить ребенку,</w:t>
      </w:r>
      <w:r>
        <w:rPr>
          <w:bCs/>
          <w:iCs/>
        </w:rPr>
        <w:t xml:space="preserve"> через глаза могут вселиться духи не только добрые, но и злые. Они причинят вред,</w:t>
      </w:r>
      <w:r>
        <w:rPr/>
        <w:t xml:space="preserve"> а куклы без лица оберегают дом и очаг. Такие куклы - берегини передавались по наследству от матери к дочери; они помогали своим хозяевам во время невзгод и спасали их от нечистой силы. </w:t>
      </w:r>
      <w:r>
        <w:rPr>
          <w:color w:val="000000"/>
        </w:rPr>
        <w:t>Куклы в древности служили обрядовым символом. Куклам приписывались</w:t>
      </w:r>
      <w:r>
        <w:rPr/>
        <w:t xml:space="preserve"> различные волшебные свойства: они могли защитить человека от злых сил, принять на себя болезни и несчастья, помочь хорошему урожаю. </w:t>
        <w:br/>
        <w:t xml:space="preserve"> Еще в русском доме было принято держать кукол из соломы, льняных лоскутов. Считалось, что они берегут мир и покой. Переезжая на новое место, магическую куклу брали с собой, чтобы перенести счастье и помочь переселиться домовому. </w:t>
      </w:r>
    </w:p>
    <w:p>
      <w:pPr>
        <w:pStyle w:val="Style15"/>
        <w:spacing w:lineRule="auto" w:line="360"/>
        <w:rPr/>
      </w:pPr>
      <w:r>
        <w:rPr/>
        <w:br/>
        <w:t xml:space="preserve"> Самый сильный оберег для дома- это семейная реликвия. Затем идут обереги, подаренные искренне любящими людьми. Самому покупать для себя обереги не рекомендуется, так как камень должен привязаться к хозяину, чтобы начать ему служить. В качестве оберега не берут и очень дорогостоящие камни, они долго привыкают к хозяину и имеют много негативных свойств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остепенно менялся взгляд человека на события, происходящие вокруг. Менялись быт, утварь, жильё и другие аспекты жизни. Но неизменённым осталось свойственное людям стремление уберечь свой дом и членов своей семьи от невзгод. Ну, вот мы и познакомились с основными видами традиционных оберегов.</w:t>
      </w:r>
      <w:r>
        <w:rPr>
          <w:b/>
          <w:bCs/>
        </w:rPr>
        <w:t xml:space="preserve"> </w:t>
      </w:r>
      <w:r>
        <w:rPr/>
        <w:t>Сегодня во всем мире растет интерес к славянской культуре, в то время как в нашей стране люди часто знают больше о принципах фэн - шуй и прочих экзотических учений, чем о культурных традициях собственного народа. Наши предки хорошо понимали, что как часть природы подчиняются законам ее развития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</w:rPr>
        <w:t>Глава 3. Обереги в нашей современной жизни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Оберег – не просто красивая вещичка, он имеет вполне конкретный практический, и даже мистический смысл, идущий к нам из глубокого прошлого как послание от наших далёких предков. В наши дни мир стал намного циничней и беспощадней, но в душах людей по – прежнему живёт вера в добрые чудеса, и кроме ночных клубов, компьютеров и телевизоров им нужно что – то ещё…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В наше время к оберегам люди относятся больше как к сувенирам, но можно попробовать сделать оберег именно с целью защиты. А вдруг получится? С одной стороны, это будет просто сказка, ведь мы давно не верим в древних богов и в их силу, но с другой стороны, мы верим в силу природы, в то, что она способна помогать человеку и защищать его. Поэтому можно попробовать сделать самим оберег для близкого человека (по правилам, </w:t>
      </w:r>
      <w:r>
        <w:rPr>
          <w:bCs/>
          <w:iCs/>
        </w:rPr>
        <w:t>для себя оберег делать нельзя</w:t>
      </w:r>
      <w:r>
        <w:rPr/>
        <w:t xml:space="preserve">). Главное правило – делать с любовью, искренне веря в то, что вы делаете. Такой оберег может послужить для поднятия хорошего настроения, что само по себе является сильной защитой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. Как вы думаете, что такое оберег? </w:t>
      </w:r>
    </w:p>
    <w:p>
      <w:pPr>
        <w:pStyle w:val="Normal"/>
        <w:rPr/>
      </w:pPr>
      <w:r>
        <w:rPr/>
        <w:t>2. Всякий ли предмет мы можем назвать оберегом?</w:t>
      </w:r>
    </w:p>
    <w:p>
      <w:pPr>
        <w:pStyle w:val="Normal"/>
        <w:shd w:fill="FFFFFF" w:val="clear"/>
        <w:rPr/>
      </w:pPr>
      <w:r>
        <w:rPr>
          <w:highlight w:val="white"/>
        </w:rPr>
        <w:t>3.Какие обереги вам известны?</w:t>
      </w:r>
    </w:p>
    <w:p>
      <w:pPr>
        <w:pStyle w:val="Normal"/>
        <w:rPr/>
      </w:pPr>
      <w:r>
        <w:rPr>
          <w:color w:val="000000"/>
        </w:rPr>
        <w:t>4.Есть ли у вас дома оберег?</w:t>
      </w:r>
    </w:p>
    <w:p>
      <w:pPr>
        <w:pStyle w:val="Normal"/>
        <w:rPr>
          <w:color w:val="000000"/>
        </w:rPr>
      </w:pPr>
      <w:r>
        <w:rPr>
          <w:color w:val="000000"/>
        </w:rPr>
        <w:t>5.Как вы считаете оберег в доме необходим?</w:t>
      </w:r>
    </w:p>
    <w:p>
      <w:pPr>
        <w:pStyle w:val="Normal"/>
        <w:rPr/>
      </w:pPr>
      <w:r>
        <w:rPr/>
        <w:t>6. Заинтересовали ли вас народные обычаи и поверья? Каки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 эта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хника безопасности при работе над изделием.</w:t>
      </w:r>
    </w:p>
    <w:p>
      <w:pPr>
        <w:pStyle w:val="Normal"/>
        <w:rPr/>
      </w:pPr>
      <w:r>
        <w:rPr/>
        <w:t>Вводный инструктаж.</w:t>
      </w:r>
    </w:p>
    <w:p>
      <w:pPr>
        <w:pStyle w:val="C12c10c17"/>
        <w:rPr/>
      </w:pPr>
      <w:r>
        <w:rPr>
          <w:rStyle w:val="C0"/>
        </w:rPr>
        <w:t xml:space="preserve">Создавая обереги, надо соблюдать некоторые правила: </w:t>
      </w:r>
    </w:p>
    <w:p>
      <w:pPr>
        <w:pStyle w:val="C11c10"/>
        <w:rPr/>
      </w:pPr>
      <w:r>
        <w:rPr>
          <w:rStyle w:val="C0c15c5"/>
        </w:rPr>
        <w:t>1.</w:t>
      </w:r>
      <w:r>
        <w:rPr>
          <w:rStyle w:val="C0c5"/>
        </w:rPr>
        <w:t xml:space="preserve">Обереги не могут быть изготовлены для себя. </w:t>
      </w:r>
    </w:p>
    <w:p>
      <w:pPr>
        <w:pStyle w:val="C11c10"/>
        <w:rPr/>
      </w:pPr>
      <w:r>
        <w:rPr>
          <w:rStyle w:val="C0c15c5"/>
        </w:rPr>
        <w:t>2</w:t>
      </w:r>
      <w:r>
        <w:rPr>
          <w:rStyle w:val="C0c5"/>
        </w:rPr>
        <w:t xml:space="preserve">Никто не может заставить кого-либо изготовить для себя оберег или упросить сделать это. Обереги изготавливаются только по доброй воле и от чистой души. </w:t>
      </w:r>
    </w:p>
    <w:p>
      <w:pPr>
        <w:pStyle w:val="C11c10"/>
        <w:rPr/>
      </w:pPr>
      <w:r>
        <w:rPr>
          <w:rStyle w:val="C0c15c5"/>
        </w:rPr>
        <w:t>3.</w:t>
      </w:r>
      <w:r>
        <w:rPr>
          <w:rStyle w:val="C0c5"/>
        </w:rPr>
        <w:t xml:space="preserve">Самые сильные обереги - те, которые изготовлены, сделаны для вас вашими кровными родственниками: отцом, матерью, братом, детьми. </w:t>
      </w:r>
    </w:p>
    <w:p>
      <w:pPr>
        <w:pStyle w:val="C11c10"/>
        <w:rPr/>
      </w:pPr>
      <w:r>
        <w:rPr>
          <w:rStyle w:val="C0c15c5"/>
        </w:rPr>
        <w:t>4.</w:t>
      </w:r>
      <w:r>
        <w:rPr>
          <w:rStyle w:val="C0c5"/>
        </w:rPr>
        <w:t xml:space="preserve">Нужно очень тщательно относиться к выбору материалов для оберегов, ведь часто материал (камень, дерево), который хорош для вас, совершенно не подходит для того, кому вы этот оберег создаете. </w:t>
      </w:r>
    </w:p>
    <w:p>
      <w:pPr>
        <w:pStyle w:val="C10c11"/>
        <w:rPr/>
      </w:pPr>
      <w:r>
        <w:rPr>
          <w:rStyle w:val="C0c15c5"/>
        </w:rPr>
        <w:t>5.</w:t>
      </w:r>
      <w:r>
        <w:rPr>
          <w:rStyle w:val="C0c5"/>
        </w:rPr>
        <w:t xml:space="preserve">В процессе создания оберега вы должны постоянно думать о том человеке, для которого вы его делаете, держать перед мысленным взглядом его образ, ощущать его энергетику, настрой, характер, потребности. </w:t>
      </w:r>
    </w:p>
    <w:p>
      <w:pPr>
        <w:pStyle w:val="C11c10"/>
        <w:rPr/>
      </w:pPr>
      <w:r>
        <w:rPr>
          <w:rStyle w:val="C0c5"/>
        </w:rPr>
        <w:t xml:space="preserve">Если вы будете неукоснительно соблюдать все пять правил, вероятно, сделанный вами оберег действительно сумеет защитить своего хозяина от множества бед и напаст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на 4, 5 Технологической карта по изготовлению обере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ля того, чтобы пошить мешочек нам понадобятся:</w:t>
        <w:br/>
      </w:r>
      <w:r>
        <w:rPr/>
        <w:t>- мешковина (сшитый из мешковины мешок символизирует богатство)</w:t>
        <w:br/>
        <w:t>-кисть мочальная (травяная кисть для побелки)</w:t>
        <w:br/>
        <w:t>-клей ПВА</w:t>
      </w:r>
    </w:p>
    <w:p>
      <w:pPr>
        <w:pStyle w:val="Normal"/>
        <w:rPr/>
      </w:pPr>
      <w:r>
        <w:rPr/>
        <w:t>-глазки (можно готовые, можно сделать самим из камешков или бумаги. Кому как предпочтительнее)</w:t>
        <w:br/>
        <w:t>-мелкие монетки</w:t>
        <w:br/>
      </w:r>
    </w:p>
    <w:p>
      <w:pPr>
        <w:pStyle w:val="Normal"/>
        <w:rPr>
          <w:bCs/>
          <w:iCs/>
          <w:color w:val="660000"/>
        </w:rPr>
      </w:pPr>
      <w:r>
        <w:rPr>
          <w:b/>
          <w:bCs/>
          <w:iCs/>
          <w:color w:val="660000"/>
        </w:rPr>
        <w:t>Ход работы:</w:t>
        <w:br/>
      </w:r>
      <w:r>
        <w:rPr>
          <w:bCs/>
          <w:iCs/>
          <w:color w:val="660000"/>
        </w:rPr>
        <w:t>1. Выкроить из мешковины прямоугольник 22х9 см.</w:t>
      </w:r>
      <w:r>
        <w:rPr/>
        <w:t xml:space="preserve"> Припуск на шов=1см. </w:t>
      </w:r>
      <w:r>
        <w:rPr>
          <w:bCs/>
          <w:iCs/>
          <w:color w:val="660000"/>
        </w:rPr>
        <w:t>Сложить его пополам лицевая сторона вовнутрь и сшить края, чтобы образовался мешочек.</w:t>
      </w:r>
      <w:r>
        <w:rPr/>
        <w:t xml:space="preserve"> Соединяю детали швом "вперёд иголку", длина стежка =0,5см. Сшитый мешочек аккуратно вывёртываем налицо. Верхний (открытый) срез оформляем бахромой. Для этого выдёргиваем по краю 3-5 ниток. Затем от верхнего среза опускаемся ≈на 3см и по кругу прокладываем шов "вперёд иголку", оставляя свободные концы нитки по 10-15см для того, чтобы потом можно было завязать мешочек (нитку стягиваем как кулиску).</w:t>
      </w:r>
      <w:r>
        <w:rPr>
          <w:bCs/>
          <w:iCs/>
          <w:color w:val="660000"/>
        </w:rPr>
        <w:br/>
      </w:r>
    </w:p>
    <w:p>
      <w:pPr>
        <w:pStyle w:val="Normal"/>
        <w:rPr>
          <w:bCs/>
          <w:iCs/>
          <w:color w:val="660000"/>
        </w:rPr>
      </w:pPr>
      <w:r>
        <w:rPr>
          <w:bCs/>
          <w:iCs/>
          <w:color w:val="660000"/>
        </w:rPr>
        <w:t xml:space="preserve">2. </w:t>
      </w:r>
      <w:r>
        <w:rPr/>
        <w:t>Набиваем мешочек синтепоном. Он лёгкий, пушистый. Если синтепона нет, то вполне подойдут: вата, мелкие опилки, чай, сухие ароматные травы.</w:t>
      </w:r>
      <w:r>
        <w:rPr>
          <w:bCs/>
          <w:iCs/>
          <w:color w:val="660000"/>
        </w:rPr>
        <w:t xml:space="preserve"> </w:t>
      </w:r>
      <w:r>
        <w:rPr/>
        <w:t>Наполненный мешочек завязываем, а точнее, стягиваем на нитку. Свободные концы нитки связываем между собой. Это будет петелька и оберег можно будет подвесить.</w:t>
        <w:br/>
        <w:t>Верхний присобранный срез мешочка расправляется, как цветочек.</w:t>
        <w:br/>
        <w:t>Делаем лицо. Глазки от "дурного глаза", да всякую нежить распугивать. Можно использовать готовые, их сейчас в магазинах великое множество. Можно сделать из пуговиц, семечек, камешков...</w:t>
      </w:r>
    </w:p>
    <w:p>
      <w:pPr>
        <w:pStyle w:val="Normal"/>
        <w:rPr>
          <w:bCs/>
          <w:iCs/>
          <w:color w:val="660000"/>
        </w:rPr>
      </w:pPr>
      <w:r>
        <w:rPr>
          <w:bCs/>
          <w:iCs/>
          <w:color w:val="660000"/>
        </w:rPr>
      </w:r>
    </w:p>
    <w:p>
      <w:pPr>
        <w:pStyle w:val="Normal"/>
        <w:rPr>
          <w:bCs/>
          <w:iCs/>
          <w:color w:val="660000"/>
        </w:rPr>
      </w:pPr>
      <w:r>
        <w:rPr>
          <w:bCs/>
          <w:iCs/>
          <w:color w:val="660000"/>
        </w:rPr>
        <w:t>3. Вырезать из кожзаменителя лапки, брови и листочек для украшения верха.</w:t>
        <w:br/>
      </w:r>
    </w:p>
    <w:p>
      <w:pPr>
        <w:pStyle w:val="Normal"/>
        <w:rPr>
          <w:bCs/>
          <w:iCs/>
          <w:color w:val="660000"/>
        </w:rPr>
      </w:pPr>
      <w:r>
        <w:rPr>
          <w:bCs/>
          <w:iCs/>
          <w:color w:val="660000"/>
        </w:rPr>
        <w:t>4. Усы и чёлку сделать из ниток.</w:t>
        <w:br/>
      </w:r>
    </w:p>
    <w:p>
      <w:pPr>
        <w:pStyle w:val="Normal"/>
        <w:rPr>
          <w:bCs/>
          <w:iCs/>
          <w:color w:val="660000"/>
        </w:rPr>
      </w:pPr>
      <w:r>
        <w:rPr>
          <w:bCs/>
          <w:iCs/>
          <w:color w:val="660000"/>
        </w:rPr>
        <w:t xml:space="preserve">5. Наклеить все детали на мешочек, красные щёчки можно сделать тенями для век или </w:t>
      </w:r>
    </w:p>
    <w:p>
      <w:pPr>
        <w:pStyle w:val="Normal"/>
        <w:rPr>
          <w:bCs/>
          <w:iCs/>
          <w:color w:val="660000"/>
        </w:rPr>
      </w:pPr>
      <w:r>
        <w:rPr>
          <w:bCs/>
          <w:iCs/>
          <w:color w:val="660000"/>
        </w:rPr>
        <w:t>помадой, монетка посерединке – это самая главная деталь!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  <w:iCs/>
          <w:color w:val="660000"/>
          <w:sz w:val="30"/>
          <w:szCs w:val="30"/>
        </w:rPr>
      </w:pPr>
      <w:r>
        <w:rPr>
          <w:b/>
          <w:bCs/>
          <w:iCs/>
          <w:color w:val="660000"/>
          <w:sz w:val="30"/>
          <w:szCs w:val="30"/>
        </w:rPr>
        <w:drawing>
          <wp:inline distT="0" distB="0" distL="0" distR="0">
            <wp:extent cx="3810000" cy="507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bCs/>
          <w:iCs/>
          <w:color w:val="660000"/>
          <w:sz w:val="30"/>
          <w:szCs w:val="30"/>
        </w:rPr>
      </w:pPr>
      <w:r>
        <w:rPr>
          <w:b/>
          <w:bCs/>
          <w:iCs/>
          <w:color w:val="660000"/>
          <w:sz w:val="30"/>
          <w:szCs w:val="3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4 этап урока:</w:t>
      </w:r>
    </w:p>
    <w:p>
      <w:pPr>
        <w:pStyle w:val="Normal"/>
        <w:ind w:left="360" w:hanging="0"/>
        <w:rPr/>
      </w:pPr>
      <w:r>
        <w:rPr/>
        <w:t>:</w:t>
      </w:r>
      <w:r>
        <w:rPr>
          <w:b/>
        </w:rPr>
        <w:t xml:space="preserve">Разбор вопросов задания. </w:t>
      </w:r>
      <w:r>
        <w:rPr/>
        <w:t>Учитель просит детей высказать свое мнение на вопросы карточки. Ребята отвечают на вопросы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5 этап урока: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Рефлексия.</w:t>
      </w:r>
      <w:r>
        <w:rPr/>
        <w:t xml:space="preserve"> Подведение итогов урока. Выставка работ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 этап урока:</w:t>
      </w:r>
    </w:p>
    <w:p>
      <w:pPr>
        <w:pStyle w:val="Normal"/>
        <w:ind w:left="360" w:hanging="0"/>
        <w:rPr/>
      </w:pPr>
      <w:r>
        <w:rPr>
          <w:b/>
        </w:rPr>
        <w:t xml:space="preserve">Домашняя работа. </w:t>
      </w:r>
      <w:r>
        <w:rPr/>
        <w:t xml:space="preserve">По желанию записывают зад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урока</w:t>
      </w:r>
    </w:p>
    <w:p>
      <w:pPr>
        <w:pStyle w:val="ListParagraph"/>
        <w:rPr/>
      </w:pPr>
      <w:r>
        <w:rPr/>
        <w:t>МБОУ Лицей № 68 г.Уфа Республика Башкортостан</w:t>
      </w:r>
    </w:p>
    <w:p>
      <w:pPr>
        <w:pStyle w:val="ListParagraph"/>
        <w:rPr/>
      </w:pPr>
      <w:r>
        <w:rPr/>
        <w:t xml:space="preserve">Сандакова Ольга Сергеевн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s91">
    <w:name w:val="ts91"/>
    <w:basedOn w:val="Style14"/>
    <w:qFormat/>
    <w:rPr>
      <w:rFonts w:ascii="Times New Roman" w:hAnsi="Times New Roman" w:cs="Times New Roman"/>
      <w:i/>
      <w:iCs/>
      <w:color w:val="000000"/>
      <w:sz w:val="29"/>
      <w:szCs w:val="29"/>
    </w:rPr>
  </w:style>
  <w:style w:type="character" w:styleId="C0">
    <w:name w:val="c0"/>
    <w:basedOn w:val="Style14"/>
    <w:qFormat/>
    <w:rPr/>
  </w:style>
  <w:style w:type="character" w:styleId="C7c0c8">
    <w:name w:val="c7 c0 c8"/>
    <w:basedOn w:val="Style14"/>
    <w:qFormat/>
    <w:rPr/>
  </w:style>
  <w:style w:type="character" w:styleId="C0c15c5">
    <w:name w:val="c0 c15 c5"/>
    <w:basedOn w:val="Style14"/>
    <w:qFormat/>
    <w:rPr/>
  </w:style>
  <w:style w:type="character" w:styleId="C0c5">
    <w:name w:val="c0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2c10c17">
    <w:name w:val="c12 c10 c17"/>
    <w:basedOn w:val="Normal"/>
    <w:qFormat/>
    <w:pPr>
      <w:spacing w:before="280" w:after="280"/>
    </w:pPr>
    <w:rPr/>
  </w:style>
  <w:style w:type="paragraph" w:styleId="C11c10">
    <w:name w:val="c11 c10"/>
    <w:basedOn w:val="Normal"/>
    <w:qFormat/>
    <w:pPr>
      <w:spacing w:before="280" w:after="280"/>
    </w:pPr>
    <w:rPr/>
  </w:style>
  <w:style w:type="paragraph" w:styleId="C10c11">
    <w:name w:val="c10 c1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5:18:00Z</dcterms:created>
  <dc:creator>Сандаков</dc:creator>
  <dc:description/>
  <cp:keywords/>
  <dc:language>en-US</dc:language>
  <cp:lastModifiedBy>Ольга Семенихина</cp:lastModifiedBy>
  <cp:lastPrinted>2013-01-24T03:20:00Z</cp:lastPrinted>
  <dcterms:modified xsi:type="dcterms:W3CDTF">2013-02-07T06:39:00Z</dcterms:modified>
  <cp:revision>7</cp:revision>
  <dc:subject/>
  <dc:title>Класс: 7 класс</dc:title>
</cp:coreProperties>
</file>